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1492116296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316855771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